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's another version of Pachelbel's Canon in MIDI format and Cakewalk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identical) violin parts are on separate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ighlight the cano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y Bob 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u@acpub.duke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